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ГОДИШЊИ (ГЛОБАЛНИ) ПЛАН НАСТАВНОГ ПРЕДМ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(ГОДИШЊИ - ГЛОБАЛНИ ПЛАН РАДА НАСТАВНИКА)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 xml:space="preserve">ПРЕДМЕТ: </w:t>
      </w:r>
      <w:r>
        <w:rPr>
          <w:b/>
          <w:bCs/>
          <w:color w:val="000000"/>
          <w:u w:val="single"/>
          <w:lang w:val="sr-RS"/>
        </w:rPr>
        <w:t>ОСНОВИ ГЕОПОЛИТИ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sr-RS"/>
        </w:rPr>
      </w:pPr>
      <w:r>
        <w:rPr>
          <w:b/>
          <w:bCs/>
          <w:color w:val="000000"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НАСТАВНИК: Тамаш Терењ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ШКОЛСКА ГОДИНА: 2020/2021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. ГЛОБАЛНИ ПЛАН РАДА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  <w:t>ОСНОВИ ГЕОПОЛИТИКЕ - ТРЕЋИ РАЗРЕД</w:t>
      </w:r>
    </w:p>
    <w:p>
      <w:pPr>
        <w:pStyle w:val="Normal"/>
        <w:rPr>
          <w:lang w:val="sr-RS"/>
        </w:rPr>
      </w:pPr>
      <w:r>
        <w:rPr>
          <w:b/>
          <w:bCs/>
          <w:lang w:val="sr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>ТАБЕЛА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77"/>
        <w:gridCol w:w="2161"/>
        <w:gridCol w:w="1956"/>
        <w:gridCol w:w="1861"/>
      </w:tblGrid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RS"/>
              </w:rPr>
              <w:t>НАЧИН И ПОСТУПАК ОСТВАРИВАЊА ПЛАНОВА И ПРОГРАМА НАСТАВЕ И УЧЕЊА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НОВИ ГЕОПОЛИТИКЕ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РЕЋ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ВИ СМЕРОВ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</w:t>
            </w:r>
            <w:r>
              <w:rPr>
                <w:b/>
                <w:bCs/>
                <w:sz w:val="20"/>
                <w:szCs w:val="20"/>
                <w:lang w:val="en-US"/>
              </w:rPr>
              <w:t>Увод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/>
              </w:rPr>
              <w:t>основн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ојмов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школ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геополитике</w:t>
            </w:r>
            <w:r>
              <w:rPr>
                <w:b/>
                <w:sz w:val="20"/>
                <w:szCs w:val="20"/>
                <w:lang w:val="sr-RS"/>
              </w:rPr>
              <w:t xml:space="preserve"> (12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.</w:t>
            </w:r>
            <w:r>
              <w:rPr>
                <w:b/>
                <w:bCs/>
                <w:sz w:val="20"/>
                <w:szCs w:val="20"/>
                <w:lang w:val="en-US"/>
              </w:rPr>
              <w:t>Међународ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организације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мултинационал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орпор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регионал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нтеграције</w:t>
            </w:r>
            <w:r>
              <w:rPr>
                <w:b/>
                <w:sz w:val="20"/>
                <w:szCs w:val="20"/>
                <w:lang w:val="sr-RS"/>
              </w:rPr>
              <w:t xml:space="preserve"> (16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</w:t>
            </w:r>
            <w:r>
              <w:rPr>
                <w:b/>
                <w:bCs/>
                <w:sz w:val="20"/>
                <w:szCs w:val="20"/>
                <w:lang w:val="en-US"/>
              </w:rPr>
              <w:t>Савремен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геополитич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оложај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Србије</w:t>
            </w:r>
            <w:r>
              <w:rPr>
                <w:b/>
                <w:sz w:val="20"/>
                <w:szCs w:val="20"/>
                <w:lang w:val="sr-RS"/>
              </w:rPr>
              <w:t xml:space="preserve"> (24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</w:t>
            </w:r>
            <w:r>
              <w:rPr>
                <w:b/>
                <w:bCs/>
                <w:sz w:val="20"/>
                <w:szCs w:val="20"/>
                <w:lang w:val="en-US"/>
              </w:rPr>
              <w:t>Географиј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ул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цивилизациј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геополитичком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онтексту</w:t>
            </w:r>
            <w:r>
              <w:rPr>
                <w:b/>
                <w:sz w:val="20"/>
                <w:szCs w:val="20"/>
                <w:lang w:val="sr-RS"/>
              </w:rPr>
              <w:t xml:space="preserve"> (22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вод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/>
              </w:rPr>
              <w:t>основн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ојмов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школ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геополит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Геополитик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Геостратегиј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еоекономиј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в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к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к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Таласократи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елурократиј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Хартлен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имлен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ерифериј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Међународ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организације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мултинационал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орпорациј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регионалн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нтегр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ОУ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авези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Блокови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егионал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теграциј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Мултинационал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орпорациј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Геополитич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радњ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en-US"/>
              </w:rPr>
              <w:t>сукоби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Савремен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геополитич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оложај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Срб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асп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ФРЈ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астан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ов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ржав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ранзицио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цес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егиону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ационал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дентит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ултур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Географиј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ул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цивилизациј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геополитичком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кон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Глобализациј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елигиј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Миграциј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еједнако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иромаштво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Мултикултурализам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налаз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дговарајућ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звор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анализ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х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издва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ит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формаци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донос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кључке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искусиј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казу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ештин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ктивн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лушањ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износ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вој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та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снов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ргументи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комуниц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онструктив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чин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рађу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им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поштујућ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ли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ишљењ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тересим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ц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опств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оприн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руг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члан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д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рупе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им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сновн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етодологиј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страживањ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езулта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едстављ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усменом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писан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игиталн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блик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ори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снов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јмов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де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ке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лику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снов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школе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нализ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начај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лог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еђународ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рганизаци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ултинационал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корпорациј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нализ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ргументу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начај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чешћ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би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егионалн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еђународ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рганизација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њ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ложај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дентифику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лич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ли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змеђ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ложа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б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дана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шлости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нализ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бјашњ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време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огађа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цес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вет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рити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глед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тицај</w:t>
            </w:r>
            <w:r>
              <w:rPr>
                <w:sz w:val="20"/>
                <w:szCs w:val="20"/>
                <w:lang w:val="en-US"/>
              </w:rPr>
              <w:t xml:space="preserve">e </w:t>
            </w:r>
            <w:r>
              <w:rPr>
                <w:sz w:val="20"/>
                <w:szCs w:val="20"/>
                <w:lang w:val="en-US"/>
              </w:rPr>
              <w:t>различит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чинила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форми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ањ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личн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ционалн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дентитет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рити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глед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тицај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лобализаци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време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ултур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цивилиза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цијс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дентитете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мат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лог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елигиј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времен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политичк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феномени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оце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им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ав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ез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змеђ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иромаштв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политич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стабил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играциј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геополитичк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онтексту</w:t>
            </w:r>
            <w:r>
              <w:rPr>
                <w:sz w:val="20"/>
                <w:szCs w:val="20"/>
                <w:lang w:val="en-US"/>
              </w:rPr>
              <w:t>._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ИКТ решења (платформе за групни рад</w:t>
            </w:r>
            <w:r>
              <w:rPr>
                <w:bCs/>
                <w:sz w:val="20"/>
                <w:szCs w:val="20"/>
                <w:lang w:val="sr-RS"/>
              </w:rPr>
              <w:t xml:space="preserve"> )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шће на домаћим и међународним пројектима и конкурсима чије су теме у складу са циљем овог програ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комбиновани – индивидуални, груп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</w:rPr>
              <w:t>табла, карте, атласи, уџбеници</w:t>
            </w:r>
            <w:r>
              <w:rPr>
                <w:sz w:val="20"/>
                <w:szCs w:val="20"/>
                <w:lang w:val="sr-RS"/>
              </w:rPr>
              <w:t xml:space="preserve"> и др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купљање података,дискусија на час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авају проблемске задатке; </w:t>
            </w:r>
            <w:r>
              <w:rPr>
                <w:sz w:val="20"/>
                <w:szCs w:val="20"/>
                <w:lang w:val="sr-RS"/>
              </w:rPr>
              <w:t xml:space="preserve"> планирају и реализују пројекат и презентују резултат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сеји, експерименти, истраживачки пројек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ојекта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КОРЕЛАЦИЈА</w:t>
            </w:r>
            <w:r>
              <w:rPr>
                <w:sz w:val="20"/>
                <w:szCs w:val="20"/>
                <w:lang w:val="sr-RS"/>
              </w:rPr>
              <w:t xml:space="preserve"> (са другим предметима)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>Биологија, хемија, физика, географија,историја,  рачунарство и информатика, грађамско васпитање, социологија, филозофија, верска настава, изборни програм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ЧИН ПРАЋЕЊА И ВРЕДНОВАЊА</w:t>
            </w:r>
            <w:r>
              <w:rPr>
                <w:sz w:val="20"/>
                <w:szCs w:val="20"/>
                <w:lang w:val="sr-RS"/>
              </w:rPr>
              <w:t xml:space="preserve"> (наставе и учења и остварености исхода и стандарда постигнућа ученика)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Стално праћење и вредновање рада ученика; усмено и писмено оцењивање, вредновање не само наученог градива, већ и процеса и исхода наставе и учења, стндарда постигнућа и функционалног знања ученика; самовредновање ученика (вршњачко оцењивање) и др.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0:10:00Z</dcterms:created>
  <dc:creator>Direktor</dc:creator>
  <dc:description/>
  <cp:keywords/>
  <dc:language>en-US</dc:language>
  <cp:lastModifiedBy>Gim</cp:lastModifiedBy>
  <cp:lastPrinted>2012-09-12T16:18:00Z</cp:lastPrinted>
  <dcterms:modified xsi:type="dcterms:W3CDTF">2020-09-05T11:33:00Z</dcterms:modified>
  <cp:revision>20</cp:revision>
  <dc:subject/>
  <dc:title>Програм сталног стручног усавршавања за 2014/2015 шк</dc:title>
</cp:coreProperties>
</file>